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 – BACALAUREAT sesiunea august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PROCES VERBAL DE PREDARE A LUCRĂRILOR SCRIS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DE CĂTRE ASISTENŢI, PRE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ŞEDINTELUI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COMISIEI DIN CENTRUL DE EXAMEN BACALAUREAT  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IPLINA _________________________________________, DATA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65"/>
        <w:gridCol w:w="2819"/>
        <w:gridCol w:w="1388"/>
        <w:gridCol w:w="1632"/>
        <w:gridCol w:w="2077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L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le şi prenumele asistentului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lucrăr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asistenţi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preşedintele comisiei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3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226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2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o-RO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3.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</w:r>
    </w:p>
    <w:tbl>
      <w:tblPr>
        <w:tblW w:w="5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FR/FR</w:t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38:00Z</dcterms:created>
  <dc:creator>ISJ</dc:creator>
  <dc:description/>
  <cp:keywords/>
  <dc:language>en-US</dc:language>
  <cp:lastModifiedBy>Fejes Reka</cp:lastModifiedBy>
  <cp:lastPrinted>2013-06-21T21:49:00Z</cp:lastPrinted>
  <dcterms:modified xsi:type="dcterms:W3CDTF">2023-07-17T06:53:00Z</dcterms:modified>
  <cp:revision>9</cp:revision>
  <dc:subject/>
  <dc:title>INSPECTORATUL ŞCOLAR JUDEŢEAN MUREŞ</dc:title>
</cp:coreProperties>
</file>